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потреб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потребует признания утратившими силу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ы четвёртый и восьмой подпункта «а» пункта 4 статьи 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а Ульяновской области от 3 марта 2015 № 10-ЗО «О внесении изменений в отдельные законодательные акты Ульяновской области и признании утратившим силу Закона Ульяновской области «О внесении изменения в статью 5 Закона Ульяновской области «Об организации и обеспечении отдыха и оздоровления детей в Ульяновской области»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принятия следующих актов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12.05.2010 № 161-П»;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13.05.2014 № 167-П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23809.1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7:00Z</dcterms:created>
  <dc:creator>Шишов А.В.</dc:creator>
  <dc:description/>
  <cp:keywords/>
  <dc:language>en-US</dc:language>
  <cp:lastModifiedBy>Денисова</cp:lastModifiedBy>
  <cp:lastPrinted>2018-10-11T15:14:00Z</cp:lastPrinted>
  <dcterms:modified xsi:type="dcterms:W3CDTF">2018-10-22T05:42:00Z</dcterms:modified>
  <cp:revision>6</cp:revision>
  <dc:subject/>
  <dc:title>№ МП-</dc:title>
</cp:coreProperties>
</file>